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Планы лабораторных занятий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 Экономико-математическое модел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ся строить математические модели по  данному экономическому содержанию задачи и обратн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Выбор критерия целев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оставление системы ограни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танный в учебнике теоретический материал должен быть глубоко усвоен. Следует избегать механического запоминания теорем, отдельных формулировок и решений задач. Такое запоминание непрочно. Студен должен разобраться в теоретическом материале и уметь применить его как общую схему к решению конкретных задач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того или иного материала курса не исключено возникновение у студента ложного впечатления, что все прочитанное им хорошо понято, что материал прост и можно не задерживаться на нем, идти дальше.  Свои знания необходимо проверять ответами на поставленные в конце каждой темы вопросы и решением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ень большую помощь в изучении курса оказывает хороший конспект учебника и аудиторных лекций, где записываются основные положения изучаемой темы и краткие пояснения алгоритмов решения задач. Такой конспект поможет глубже понять и запомнить изучаемый материал. Он служит также справочником, к которому приходится часто прибегать, сопоставляя все темы курса в единой взаимо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актическим занятием каждую тему курса следует прочитать дважды. При первом прочтении учебника глубоко и последовательно изучается весь материал темы. При повторном прочтении темы рекомендуется вести конспект, записывая в нем основные положения теории, теоремы курса и порядок решения типовых задач. В конспекте надо указать ту часть пояснительного материала, которая плохо сохраняется в памяти и нуждается в частом повторении. При подготовке к экзамену конспект не может заменить учеб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является наилучшим средством более глубокого и всестороннего постижения основных положений теории. Прежде чем приступить к решению задач, надо понять ее условие, четко представить себе схему решения, т.е. установить последовательность выполнения операций. Надо составить математическую модель практических экстремаль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5-17; 3, с.3-16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1Что называется математической моделью?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2 Почему на решение задачи накладывается условие неотрицательности?</w:t>
      </w:r>
    </w:p>
    <w:p>
      <w:pPr>
        <w:pStyle w:val="TextBodyInden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 Общая постановка задачи линейного программ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форму общей модели задачи линейного программирования и научится переходить из одной формы записи модели к друг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роение общей модели задачи линейного программ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ереход от общей формы записи к канонической, стандартной и обрат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Подведение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 выполнением задания необходимо усвоение теоретического материала, связанного с построением математических моделей, знать формы записей различных видов моделей задач линейного программирования (ЗЛП), при помощи каких преобразований осуществляется переход из одной формы в друг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е внимание нужно обратить на знаки дополнительных переменных при преобразовании системы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5-16; 3, с.40-55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1 Сформулируйте общую постановку задачи ЛП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2 В чем отличие канонической формы записи от общей?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3 Каким образом значения дополнительных переменных зависят от системы ограничений?</w:t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3 Геометрический способ решения ЗЛ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изображать область решения ЗЛП, уметь определять крайние точки и перемещать линии уровня по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Нахождение области ре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Определение координат крайних точек и значение функции цели в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дготовке к занятию студентам необходимо повторить раздел аналитической геометрии, где рассматриваются вопросы построения гиперплоск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теоретического материала темы иметь четкое представление крайней точки, принцип передвижения линии уровня вдоль области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ть находить координаты крайних точек, находить значения функционала и выбирать оптимальное решени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55-64; 3, с.55-63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собой представляет область реш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называется крайней точ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 каком направлении нужно перемещать линию уров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о какому признаку выбирается оптимальный пла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4 Нахождение допустимого базисного реш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 н</w:t>
      </w:r>
      <w:r>
        <w:rPr>
          <w:sz w:val="28"/>
          <w:szCs w:val="28"/>
        </w:rPr>
        <w:t>аучится определять основные переменные и через них базис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ахождение группы основных перем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пределение базисн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Для выполнения лабораторного занятия необходимо иметь четкое представление: какие переменные  являются основными, неосновными. Уметь выделять из множества решений допустимые. Обосновывать их допустимость и недопуст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удентам нужно овладеть различными способами определения основных переменных, поскольку это необходимо для определения базис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ахождении решений нужны знания методов решения системы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66-84; 3, с.25-39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Какие переменные называются основными и неосновными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 Что называется базисным решением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 Какие базисные решения являются допустимыми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 Как определяется число групп основных переменны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5 Отыскание оптимального решения через основные перемен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алгоритм конкретной вычислительной реализации симплексного мет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прос теорет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пределение допустимого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равило перехода к лучш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дготовке к лабораторному занятию необходимо знать суть методов получения опорных допустимых решений, уметь осуществлять выбор основных и неосновных переменных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и изучении теоретического материала обратить особое внимание на методику выбора разрешающего уравнения, выражение функционала через неосновные переменные и вычисления его значения, а также удовлетворения критерия оптималь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66-84; 3, с.64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 какому правилу выбираются основные перемен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ясните приведение общей задачи линейного программирования к каноническому вид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По какому признаку выбирается разрешающее уравнение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position w:val="7"/>
          <w:sz w:val="28"/>
          <w:szCs w:val="28"/>
        </w:rPr>
      </w:pPr>
      <w:r>
        <w:rPr>
          <w:b/>
          <w:bCs/>
          <w:color w:val="333333"/>
          <w:position w:val="7"/>
          <w:sz w:val="28"/>
          <w:szCs w:val="28"/>
        </w:rPr>
        <w:t>Тема 6 Симплексные таблицы</w:t>
      </w:r>
    </w:p>
    <w:p>
      <w:pPr>
        <w:pStyle w:val="Normal"/>
        <w:rPr>
          <w:b/>
          <w:b/>
          <w:bCs/>
          <w:color w:val="333333"/>
          <w:position w:val="7"/>
          <w:sz w:val="28"/>
          <w:szCs w:val="28"/>
        </w:rPr>
      </w:pPr>
      <w:r>
        <w:rPr>
          <w:b/>
          <w:bCs/>
          <w:color w:val="333333"/>
          <w:position w:val="7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333333"/>
          <w:position w:val="7"/>
          <w:sz w:val="28"/>
          <w:szCs w:val="28"/>
        </w:rPr>
        <w:t xml:space="preserve">Цель: </w:t>
      </w:r>
      <w:r>
        <w:rPr>
          <w:bCs/>
          <w:color w:val="333333"/>
          <w:position w:val="7"/>
          <w:sz w:val="28"/>
          <w:szCs w:val="28"/>
        </w:rPr>
        <w:t>изучить универсальный метод решения задачи линейного программирования посредством построения симплексной таблицы.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position w:val="7"/>
          <w:sz w:val="28"/>
          <w:szCs w:val="28"/>
        </w:rPr>
      </w:pPr>
      <w:r>
        <w:rPr>
          <w:b/>
          <w:bCs/>
          <w:color w:val="333333"/>
          <w:position w:val="7"/>
          <w:sz w:val="28"/>
          <w:szCs w:val="28"/>
        </w:rPr>
        <w:t>План: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  <w:t>1 Опрос теоретического материала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  <w:t>2 Порядок заполнения симплексной таблицы.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  <w:t>3 Отыскание оптимального решения по таблице.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  <w:t>4 Подведение итогов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Прежде чем приступить к занятию, необходимо усвоить основную идею метода и связать ее с вычислительным алгоритмом, повторить понятия базисное решение, разрешающий элемен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заполнении таблицы уметь определять базисные переменные, первоначальное значение целевой функции. Научится правильно заполнять оценочную строку, уметь ее анализировать для улучшения решения</w:t>
      </w:r>
    </w:p>
    <w:p>
      <w:pPr>
        <w:pStyle w:val="TextBodyIndent"/>
        <w:rPr/>
      </w:pPr>
      <w:r>
        <w:rPr/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лекционного материала выписать и знать формулы заполнения новой таблицы.</w:t>
      </w:r>
      <w:r>
        <w:rPr>
          <w:bCs/>
          <w:color w:val="333333"/>
          <w:position w:val="7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41" w:after="0"/>
        <w:rPr/>
      </w:pPr>
      <w:r>
        <w:rPr>
          <w:b/>
          <w:color w:val="2F2F2F"/>
          <w:sz w:val="28"/>
          <w:szCs w:val="28"/>
        </w:rPr>
        <w:t xml:space="preserve">Литература: </w:t>
      </w:r>
      <w:r>
        <w:rPr>
          <w:color w:val="2F2F2F"/>
          <w:sz w:val="28"/>
          <w:szCs w:val="28"/>
        </w:rPr>
        <w:t>2, с.76-94; 3, с.63-95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position w:val="7"/>
          <w:sz w:val="28"/>
          <w:szCs w:val="28"/>
        </w:rPr>
      </w:pPr>
      <w:r>
        <w:rPr>
          <w:b/>
          <w:bCs/>
          <w:color w:val="333333"/>
          <w:position w:val="7"/>
          <w:sz w:val="28"/>
          <w:szCs w:val="28"/>
        </w:rPr>
        <w:t>Тема 7 Алгоритм симплексного метода</w:t>
      </w:r>
    </w:p>
    <w:p>
      <w:pPr>
        <w:pStyle w:val="Normal"/>
        <w:rPr>
          <w:b/>
          <w:b/>
          <w:bCs/>
          <w:color w:val="333333"/>
          <w:position w:val="7"/>
          <w:sz w:val="28"/>
          <w:szCs w:val="28"/>
        </w:rPr>
      </w:pPr>
      <w:r>
        <w:rPr>
          <w:b/>
          <w:bCs/>
          <w:color w:val="333333"/>
          <w:position w:val="7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333333"/>
          <w:position w:val="7"/>
          <w:sz w:val="28"/>
          <w:szCs w:val="28"/>
        </w:rPr>
        <w:t xml:space="preserve">Цель: </w:t>
      </w:r>
      <w:r>
        <w:rPr>
          <w:bCs/>
          <w:color w:val="333333"/>
          <w:position w:val="7"/>
          <w:sz w:val="28"/>
          <w:szCs w:val="28"/>
        </w:rPr>
        <w:t>научится находить решение задачи линейного программирования симплексным методом.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position w:val="7"/>
          <w:sz w:val="28"/>
          <w:szCs w:val="28"/>
        </w:rPr>
      </w:pPr>
      <w:r>
        <w:rPr>
          <w:b/>
          <w:bCs/>
          <w:color w:val="333333"/>
          <w:position w:val="7"/>
          <w:sz w:val="28"/>
          <w:szCs w:val="28"/>
        </w:rPr>
        <w:t>План: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  <w:t>1 Опрос теоретического материала.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  <w:t>2 Алгоритм заполнения таблицы для следующей итерации.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  <w:t>3 Отыскание оптимального решения по таблице.</w:t>
      </w:r>
    </w:p>
    <w:p>
      <w:pPr>
        <w:pStyle w:val="Normal"/>
        <w:rPr>
          <w:bCs/>
          <w:color w:val="333333"/>
          <w:position w:val="7"/>
          <w:sz w:val="28"/>
          <w:szCs w:val="28"/>
        </w:rPr>
      </w:pPr>
      <w:r>
        <w:rPr>
          <w:bCs/>
          <w:color w:val="333333"/>
          <w:position w:val="7"/>
          <w:sz w:val="28"/>
          <w:szCs w:val="28"/>
        </w:rPr>
        <w:t xml:space="preserve">4 Подведение итогов. </w:t>
      </w:r>
    </w:p>
    <w:p>
      <w:pPr>
        <w:pStyle w:val="TextBodyIndent"/>
        <w:ind w:left="66" w:hanging="0"/>
        <w:rPr/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TextBodyIndent"/>
        <w:ind w:left="66" w:firstLine="474"/>
        <w:rPr>
          <w:sz w:val="28"/>
          <w:szCs w:val="28"/>
        </w:rPr>
      </w:pPr>
      <w:r>
        <w:rPr>
          <w:sz w:val="28"/>
          <w:szCs w:val="28"/>
        </w:rPr>
        <w:t>При подготовке к лабораторному занятию студентам необходимо вспомнить, что целевая функция достигает своего оптимума в угловой точке многогранника решений, каждой угловой точке многогранника решений отвечает опорный план.</w:t>
      </w:r>
    </w:p>
    <w:p>
      <w:pPr>
        <w:pStyle w:val="TextBodyIndent"/>
        <w:ind w:left="66" w:firstLine="474"/>
        <w:rPr>
          <w:bCs/>
          <w:color w:val="333333"/>
          <w:position w:val="7"/>
          <w:sz w:val="28"/>
          <w:szCs w:val="28"/>
        </w:rPr>
      </w:pPr>
      <w:r>
        <w:rPr>
          <w:sz w:val="28"/>
          <w:szCs w:val="28"/>
        </w:rPr>
        <w:t xml:space="preserve">Во время усвоения теоретического материала нужно повторить методику определения базисных переменных для заполнения первичной таблицы, выучить правило нахождения разрешающего элемента и заполнения новой таблицы. </w:t>
      </w:r>
    </w:p>
    <w:p>
      <w:pPr>
        <w:pStyle w:val="Normal"/>
        <w:shd w:fill="FFFFFF" w:val="clear"/>
        <w:spacing w:before="341" w:after="0"/>
        <w:rPr/>
      </w:pPr>
      <w:r>
        <w:rPr>
          <w:b/>
          <w:color w:val="2F2F2F"/>
          <w:sz w:val="28"/>
          <w:szCs w:val="28"/>
        </w:rPr>
        <w:t xml:space="preserve">Литература: </w:t>
      </w:r>
      <w:r>
        <w:rPr>
          <w:color w:val="2F2F2F"/>
          <w:sz w:val="28"/>
          <w:szCs w:val="28"/>
        </w:rPr>
        <w:t>2, с.76-94; 3, с.63-95</w:t>
      </w:r>
    </w:p>
    <w:p>
      <w:pPr>
        <w:pStyle w:val="Normal"/>
        <w:shd w:fill="FFFFFF" w:val="clear"/>
        <w:spacing w:before="341" w:after="0"/>
        <w:rPr>
          <w:b/>
          <w:b/>
          <w:color w:val="000000"/>
          <w:sz w:val="28"/>
          <w:szCs w:val="28"/>
        </w:rPr>
      </w:pPr>
      <w:r>
        <w:rPr>
          <w:b/>
          <w:color w:val="2F2F2F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 какому критерию определяется оптимум в таблице?</w:t>
      </w:r>
    </w:p>
    <w:p>
      <w:pPr>
        <w:pStyle w:val="Normal"/>
        <w:tabs>
          <w:tab w:val="clear" w:pos="708"/>
          <w:tab w:val="left" w:pos="60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Правило выбора разрешающего элемента?</w:t>
      </w:r>
    </w:p>
    <w:p>
      <w:pPr>
        <w:pStyle w:val="Normal"/>
        <w:tabs>
          <w:tab w:val="clear" w:pos="708"/>
          <w:tab w:val="left" w:pos="60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Принцип замены базисных переменных.</w:t>
      </w:r>
    </w:p>
    <w:p>
      <w:pPr>
        <w:pStyle w:val="Normal"/>
        <w:shd w:fill="FFFFFF" w:val="clear"/>
        <w:spacing w:before="293" w:after="0"/>
        <w:ind w:right="1152" w:hanging="0"/>
        <w:rPr/>
      </w:pPr>
      <w:r>
        <w:rPr>
          <w:b/>
          <w:bCs/>
          <w:color w:val="212121"/>
          <w:sz w:val="28"/>
          <w:szCs w:val="28"/>
        </w:rPr>
        <w:t>Тема 8 Метод искусственного базиса</w:t>
      </w:r>
    </w:p>
    <w:p>
      <w:pPr>
        <w:pStyle w:val="Normal"/>
        <w:shd w:fill="FFFFFF" w:val="clear"/>
        <w:spacing w:before="293" w:after="0"/>
        <w:ind w:right="1152" w:hanging="0"/>
        <w:rPr/>
      </w:pPr>
      <w:r>
        <w:rPr>
          <w:b/>
          <w:bCs/>
          <w:color w:val="212121"/>
          <w:sz w:val="28"/>
          <w:szCs w:val="28"/>
        </w:rPr>
        <w:t xml:space="preserve">Цель: </w:t>
      </w:r>
      <w:r>
        <w:rPr>
          <w:bCs/>
          <w:color w:val="212121"/>
          <w:sz w:val="28"/>
          <w:szCs w:val="28"/>
        </w:rPr>
        <w:t>познакомиться с методом решения задачи линейного программирования в случае недопустимого опорного плана.</w:t>
      </w:r>
    </w:p>
    <w:p>
      <w:pPr>
        <w:pStyle w:val="Normal"/>
        <w:shd w:fill="FFFFFF" w:val="clear"/>
        <w:spacing w:before="293" w:after="0"/>
        <w:ind w:right="1152" w:hanging="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лан: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.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color w:val="212121"/>
          <w:sz w:val="28"/>
          <w:szCs w:val="28"/>
        </w:rPr>
        <w:t xml:space="preserve"> Правило заполнения таблицы для М-задачи.</w:t>
      </w:r>
    </w:p>
    <w:p>
      <w:pPr>
        <w:pStyle w:val="Normal"/>
        <w:shd w:fill="FFFFFF" w:val="clear"/>
        <w:ind w:right="1151" w:hanging="0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3 Отработка алгоритма решения М-задачи на конкретном примере.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4 Подведение итогов.</w:t>
      </w:r>
    </w:p>
    <w:p>
      <w:pPr>
        <w:pStyle w:val="TextBodyIndent"/>
        <w:rPr/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туденты должны усвоить, что метод искусственного базиса (М-задача) применяется в тех случаях, когда затруднительно найти первоначальный опорный план исходной задачи. Уметь, путем добавлений искусственных переменных, получать расширенную задачу и преобразовывать целевую функц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 обратить внимание на порядок заполнения таблицы, где в отличие от обычной симплексной таблицы на одну строку больше и оценочная строка заполняется по специальному алгоритму.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ыть внимательным при заполнении таблицы очередной итерации, так как ошибка вывода из базиса искусственной переменной скажется на результате. </w:t>
      </w:r>
    </w:p>
    <w:p>
      <w:pPr>
        <w:pStyle w:val="Normal"/>
        <w:shd w:fill="FFFFFF" w:val="clear"/>
        <w:ind w:right="82" w:firstLine="540"/>
        <w:rPr>
          <w:b/>
          <w:b/>
          <w:color w:val="212121"/>
          <w:spacing w:val="2"/>
          <w:sz w:val="28"/>
          <w:szCs w:val="28"/>
        </w:rPr>
      </w:pPr>
      <w:r>
        <w:rPr>
          <w:b/>
          <w:color w:val="212121"/>
          <w:spacing w:val="2"/>
          <w:sz w:val="28"/>
          <w:szCs w:val="28"/>
        </w:rPr>
      </w:r>
    </w:p>
    <w:p>
      <w:pPr>
        <w:pStyle w:val="Normal"/>
        <w:shd w:fill="FFFFFF" w:val="clear"/>
        <w:ind w:right="82" w:hanging="0"/>
        <w:rPr/>
      </w:pPr>
      <w:r>
        <w:rPr>
          <w:b/>
          <w:color w:val="212121"/>
          <w:spacing w:val="2"/>
          <w:sz w:val="28"/>
          <w:szCs w:val="28"/>
        </w:rPr>
        <w:t xml:space="preserve">Литература: </w:t>
      </w:r>
      <w:r>
        <w:rPr>
          <w:color w:val="212121"/>
          <w:spacing w:val="2"/>
          <w:sz w:val="28"/>
          <w:szCs w:val="28"/>
        </w:rPr>
        <w:t>2, с.94-97; 3, с.82-89</w:t>
      </w:r>
    </w:p>
    <w:p>
      <w:pPr>
        <w:pStyle w:val="Normal"/>
        <w:shd w:fill="FFFFFF" w:val="clear"/>
        <w:ind w:right="82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</w:r>
    </w:p>
    <w:p>
      <w:pPr>
        <w:pStyle w:val="Normal"/>
        <w:shd w:fill="FFFFFF" w:val="clear"/>
        <w:ind w:right="82" w:hanging="0"/>
        <w:rPr>
          <w:b/>
          <w:b/>
          <w:color w:val="212121"/>
          <w:spacing w:val="2"/>
          <w:sz w:val="28"/>
          <w:szCs w:val="28"/>
        </w:rPr>
      </w:pPr>
      <w:r>
        <w:rPr>
          <w:b/>
          <w:color w:val="212121"/>
          <w:spacing w:val="2"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right="82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1 Правило заполнения таблицы в методе искусственного базиса.</w:t>
      </w:r>
    </w:p>
    <w:p>
      <w:pPr>
        <w:pStyle w:val="Normal"/>
        <w:shd w:fill="FFFFFF" w:val="clear"/>
        <w:ind w:right="82" w:hanging="0"/>
        <w:jc w:val="both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2 Что называется расширенной задачей?</w:t>
      </w:r>
    </w:p>
    <w:p>
      <w:pPr>
        <w:pStyle w:val="Normal"/>
        <w:shd w:fill="FFFFFF" w:val="clear"/>
        <w:ind w:right="82" w:hanging="0"/>
        <w:jc w:val="both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3 До каких пор ведется счет по таблице?</w:t>
      </w:r>
    </w:p>
    <w:p>
      <w:pPr>
        <w:pStyle w:val="Normal"/>
        <w:shd w:fill="FFFFFF" w:val="clear"/>
        <w:ind w:right="-501" w:hanging="0"/>
        <w:jc w:val="center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  <w:sz w:val="28"/>
          <w:szCs w:val="28"/>
        </w:rPr>
        <w:t>Тема 9 Двойственная задача линейного программирования</w:t>
      </w:r>
    </w:p>
    <w:p>
      <w:pPr>
        <w:pStyle w:val="Normal"/>
        <w:shd w:fill="FFFFFF" w:val="clear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  <w:sz w:val="28"/>
          <w:szCs w:val="28"/>
        </w:rPr>
        <w:t xml:space="preserve">Цель: </w:t>
      </w:r>
      <w:r>
        <w:rPr>
          <w:bCs/>
          <w:color w:val="212121"/>
          <w:sz w:val="28"/>
          <w:szCs w:val="28"/>
        </w:rPr>
        <w:t>научиться из постановки прямой задачи получать двойственную и проводить анализ решений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 </w:t>
      </w:r>
      <w:r>
        <w:rPr>
          <w:b/>
          <w:bCs/>
          <w:color w:val="212121"/>
          <w:sz w:val="28"/>
          <w:szCs w:val="28"/>
        </w:rPr>
        <w:t>План: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.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2 Составление двойственных задач.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3 Решение и анализ результатов.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4 Подведение итогов.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6" w:hanging="0"/>
        <w:rPr/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Прежде чем приступить к занятию, необходимо усвоить постановку двойственной задачи и особенности построения ее математической модели, уметь по решению прямой задачи находить решение двойственной. Для этого нужно очень четко определять существующие связи между математическими моделями этих задач, знать теоремы двойствен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решении задач необходимы знания по переходу от задач двойственных симметричных к задачам несимметричным, поэтому нужно еще уметь определять виды математических моделей двойственных задач. </w:t>
      </w:r>
    </w:p>
    <w:p>
      <w:pPr>
        <w:pStyle w:val="Normal"/>
        <w:shd w:fill="FFFFFF" w:val="clear"/>
        <w:ind w:right="82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</w:r>
    </w:p>
    <w:p>
      <w:pPr>
        <w:pStyle w:val="Normal"/>
        <w:shd w:fill="FFFFFF" w:val="clear"/>
        <w:ind w:left="79" w:right="45" w:hanging="0"/>
        <w:jc w:val="both"/>
        <w:rPr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  <w:t>Литература:</w:t>
      </w:r>
      <w:r>
        <w:rPr>
          <w:color w:val="313131"/>
          <w:sz w:val="28"/>
          <w:szCs w:val="28"/>
        </w:rPr>
        <w:t xml:space="preserve"> 2, с.97-122; 3, с.104-122</w:t>
      </w:r>
    </w:p>
    <w:p>
      <w:pPr>
        <w:pStyle w:val="Normal"/>
        <w:shd w:fill="FFFFFF" w:val="clear"/>
        <w:ind w:left="79" w:right="45" w:hanging="0"/>
        <w:jc w:val="both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</w:r>
    </w:p>
    <w:p>
      <w:pPr>
        <w:pStyle w:val="Normal"/>
        <w:shd w:fill="FFFFFF" w:val="clear"/>
        <w:ind w:left="79" w:right="45" w:hanging="0"/>
        <w:jc w:val="both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left="79" w:right="45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1 Основные признаки двойственных задач?</w:t>
      </w:r>
    </w:p>
    <w:p>
      <w:pPr>
        <w:pStyle w:val="Normal"/>
        <w:shd w:fill="FFFFFF" w:val="clear"/>
        <w:ind w:left="79" w:right="45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2 В чем заключается сущность двойственных задач в линейном программировании?</w:t>
      </w:r>
    </w:p>
    <w:p>
      <w:pPr>
        <w:pStyle w:val="Normal"/>
        <w:shd w:fill="FFFFFF" w:val="clear"/>
        <w:ind w:left="79" w:right="45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3 Как по решению исходной задачи найти решение двойственной?</w:t>
      </w:r>
    </w:p>
    <w:p>
      <w:pPr>
        <w:pStyle w:val="Normal"/>
        <w:shd w:fill="FFFFFF" w:val="clear"/>
        <w:ind w:left="79" w:right="45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Транспортная задача линейного программ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по экономической интерпритации задачи строить математические модели и наоборот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.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2 Общая постановка транспортной задач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строение математическая модель транспортной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6" w:hanging="0"/>
        <w:rPr/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TextBodyIndent"/>
        <w:ind w:left="66" w:hanging="0"/>
        <w:rPr>
          <w:sz w:val="28"/>
          <w:szCs w:val="28"/>
        </w:rPr>
      </w:pPr>
      <w:r>
        <w:rPr>
          <w:sz w:val="28"/>
          <w:szCs w:val="28"/>
        </w:rPr>
        <w:tab/>
        <w:t>При подготовке к лабораторному занятию студентам необходимо вспомнить основные понятия о математическом моделировании, четко представлять содержательную часть постановки задачи для составления целевой функции и системы ограничений. Надо иметь ввиду, что система ограничений в модели транспортной задачи задаются уравнениями и коэффициенты при переменных равны единице или нулю.</w:t>
      </w:r>
    </w:p>
    <w:p>
      <w:pPr>
        <w:pStyle w:val="TextBodyIndent"/>
        <w:ind w:left="6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ть различать открытую транспортную модель от закрытой, при необходимости переходить от открытой модели к закрытой.</w:t>
      </w:r>
    </w:p>
    <w:p>
      <w:pPr>
        <w:pStyle w:val="TextBodyIndent"/>
        <w:ind w:left="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2, с.121-128; 3, с.132-138; 7, с.73-78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 Какие бывают модели транспортной задачи и чем они отличаются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 Что называется опорным планом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 Дайте понятие цикла в транспортной за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 Методы построения первоначального опор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находить опорные планы методами минимальной стоимости, двойного предпочтения и северо-западного угла. знакомство с методами нахождения первоначального базисного распределения пост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етод северо-западного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 минимальной 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Метод двойного предпочтения. 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  <w:t>5 Подведение итогов.</w:t>
      </w:r>
    </w:p>
    <w:p>
      <w:pPr>
        <w:pStyle w:val="Normal"/>
        <w:shd w:fill="FFFFFF" w:val="clear"/>
        <w:ind w:right="-5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6" w:hanging="0"/>
        <w:rPr/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TextBodyInden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 теоретической подготовке нужно обратить внимание, что существуют открытые и закрытые модели транспортной задачи, знать определения базисных переменных, чему равняется их число. Необходимо усвоить , что нет принципиального различия в методах получения опорного плана перевозок. Несмотря на это, студент должен знать основные характеристики каждого из указанных методов и уметь находить первоначальную перевозку любым методом, вычислять стоимость оптимальной перевозк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32"/>
          <w:sz w:val="28"/>
          <w:szCs w:val="28"/>
        </w:rPr>
      </w:pPr>
      <w:r>
        <w:rPr>
          <w:rStyle w:val="FontStyle32"/>
          <w:b/>
          <w:sz w:val="28"/>
          <w:szCs w:val="28"/>
        </w:rPr>
        <w:t>Литература:</w:t>
      </w:r>
      <w:r>
        <w:rPr>
          <w:rStyle w:val="FontStyle32"/>
          <w:sz w:val="28"/>
          <w:szCs w:val="28"/>
        </w:rPr>
        <w:t xml:space="preserve"> 2, с.129-134; 3, с.132-166</w:t>
      </w:r>
    </w:p>
    <w:p>
      <w:pPr>
        <w:pStyle w:val="Normal"/>
        <w:jc w:val="both"/>
        <w:rPr>
          <w:rStyle w:val="FontStyle3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32"/>
          <w:sz w:val="28"/>
          <w:szCs w:val="28"/>
        </w:rPr>
      </w:pPr>
      <w:r>
        <w:rPr>
          <w:rStyle w:val="FontStyle32"/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rStyle w:val="FontStyle32"/>
          <w:sz w:val="28"/>
          <w:szCs w:val="28"/>
        </w:rPr>
        <w:t>1 Чем отличаются методы получения опорного плана?</w:t>
      </w:r>
    </w:p>
    <w:p>
      <w:pPr>
        <w:pStyle w:val="Normal"/>
        <w:jc w:val="both"/>
        <w:rPr/>
      </w:pPr>
      <w:r>
        <w:rPr>
          <w:rStyle w:val="FontStyle32"/>
          <w:sz w:val="28"/>
          <w:szCs w:val="28"/>
        </w:rPr>
        <w:t>2 Какая задача называется закрытой?</w:t>
      </w:r>
    </w:p>
    <w:p>
      <w:pPr>
        <w:pStyle w:val="Normal"/>
        <w:jc w:val="both"/>
        <w:rPr/>
      </w:pPr>
      <w:r>
        <w:rPr>
          <w:rStyle w:val="FontStyle32"/>
          <w:sz w:val="28"/>
          <w:szCs w:val="28"/>
        </w:rPr>
        <w:t>3 Сколько положительных компонент содержит невырожденный опорный план?</w:t>
      </w:r>
    </w:p>
    <w:p>
      <w:pPr>
        <w:pStyle w:val="Normal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32"/>
          <w:b/>
          <w:sz w:val="28"/>
          <w:szCs w:val="28"/>
        </w:rPr>
        <w:t>Тема 12 Метод потенциалов.</w:t>
      </w:r>
    </w:p>
    <w:p>
      <w:pPr>
        <w:pStyle w:val="Normal"/>
        <w:rPr>
          <w:rStyle w:val="FontStyle3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32"/>
          <w:b/>
          <w:sz w:val="28"/>
          <w:szCs w:val="28"/>
        </w:rPr>
        <w:t xml:space="preserve">Цель: </w:t>
      </w:r>
      <w:r>
        <w:rPr>
          <w:rStyle w:val="FontStyle32"/>
          <w:sz w:val="28"/>
          <w:szCs w:val="28"/>
        </w:rPr>
        <w:t>Используя основную теорему метода потенциалов научиться находит оптимальный план транспортной задачи.</w:t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32"/>
          <w:b/>
          <w:sz w:val="28"/>
          <w:szCs w:val="28"/>
        </w:rPr>
        <w:t>План:</w:t>
      </w:r>
    </w:p>
    <w:p>
      <w:pPr>
        <w:pStyle w:val="Normal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1 Опрос теоретического материала.</w:t>
      </w:r>
    </w:p>
    <w:p>
      <w:pPr>
        <w:pStyle w:val="Normal"/>
        <w:rPr/>
      </w:pPr>
      <w:r>
        <w:rPr>
          <w:rStyle w:val="FontStyle32"/>
          <w:sz w:val="28"/>
          <w:szCs w:val="28"/>
        </w:rPr>
        <w:t>2 Получение первоначального опорного плана.</w:t>
      </w:r>
    </w:p>
    <w:p>
      <w:pPr>
        <w:pStyle w:val="Normal"/>
        <w:rPr/>
      </w:pPr>
      <w:r>
        <w:rPr>
          <w:rStyle w:val="FontStyle32"/>
          <w:sz w:val="28"/>
          <w:szCs w:val="28"/>
        </w:rPr>
        <w:t>3 Алгоритм счета метода потенциалов.</w:t>
      </w:r>
    </w:p>
    <w:p>
      <w:pPr>
        <w:pStyle w:val="Normal"/>
        <w:rPr/>
      </w:pPr>
      <w:r>
        <w:rPr>
          <w:rStyle w:val="FontStyle32"/>
          <w:sz w:val="28"/>
          <w:szCs w:val="28"/>
        </w:rPr>
        <w:t>4 Подведение итогов.</w:t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TextBodyIndent"/>
        <w:ind w:left="66" w:hanging="0"/>
        <w:rPr/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Прежде чем приступить к занятию, необходимо повторить понятия первоначального опорного плана, сколько занятых клеток он должен содержать, отчего зависит их числ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равильного определения значений потенциалов нужно хорошо усвоить смысловое содержание основной теоремы метода потенциалов и уметь проверять выполнение условий теоремы.</w:t>
      </w:r>
    </w:p>
    <w:p>
      <w:pPr>
        <w:pStyle w:val="TextBodyIndent"/>
        <w:rPr/>
      </w:pPr>
      <w:r>
        <w:rPr/>
        <w:t xml:space="preserve">          </w:t>
      </w:r>
      <w:r>
        <w:rPr>
          <w:sz w:val="28"/>
          <w:szCs w:val="28"/>
        </w:rPr>
        <w:t>При выполнении алгоритма счета необходимы знания по составлению циклов, определению мнимых перевозок, перераспределения перевозок. С помощью преобразований уметь строить план перевозок очередной итерации.</w:t>
      </w:r>
      <w:r>
        <w:rPr>
          <w:rStyle w:val="FontStyle32"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sz w:val="28"/>
          <w:szCs w:val="28"/>
        </w:rPr>
        <w:t>Литература:</w:t>
      </w:r>
      <w:r>
        <w:rPr>
          <w:rStyle w:val="FontStyle37"/>
          <w:b w:val="false"/>
          <w:sz w:val="28"/>
          <w:szCs w:val="28"/>
        </w:rPr>
        <w:t xml:space="preserve"> 2, с.134-149; 3, с.141-151; 8, с.134-175</w:t>
      </w:r>
    </w:p>
    <w:p>
      <w:pPr>
        <w:pStyle w:val="Normal"/>
        <w:jc w:val="both"/>
        <w:rPr>
          <w:rStyle w:val="FontStyle37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rStyle w:val="FontStyle37"/>
          <w:b w:val="false"/>
          <w:sz w:val="28"/>
          <w:szCs w:val="28"/>
        </w:rPr>
        <w:t>1 Для какого плана можно построить систему потенциалов?</w:t>
      </w:r>
    </w:p>
    <w:p>
      <w:pPr>
        <w:pStyle w:val="Normal"/>
        <w:jc w:val="both"/>
        <w:rPr/>
      </w:pPr>
      <w:r>
        <w:rPr>
          <w:rStyle w:val="FontStyle37"/>
          <w:b w:val="false"/>
          <w:sz w:val="28"/>
          <w:szCs w:val="28"/>
        </w:rPr>
        <w:t>2 По какому критерию определяется оптимум в методе потенциалов?</w:t>
      </w:r>
    </w:p>
    <w:p>
      <w:pPr>
        <w:pStyle w:val="Normal"/>
        <w:jc w:val="both"/>
        <w:rPr/>
      </w:pPr>
      <w:r>
        <w:rPr>
          <w:rStyle w:val="FontStyle37"/>
          <w:b w:val="false"/>
          <w:sz w:val="28"/>
          <w:szCs w:val="28"/>
        </w:rPr>
        <w:t>3 По какому принципу используется цикл в методе потенциалов?</w:t>
      </w:r>
    </w:p>
    <w:p>
      <w:pPr>
        <w:pStyle w:val="Normal"/>
        <w:jc w:val="both"/>
        <w:rPr/>
      </w:pPr>
      <w:r>
        <w:rPr>
          <w:rStyle w:val="FontStyle37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3 Нахождение оптимума задачи нелинейного программирования методом классического исследования на экстрему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находить локальный и глобальный экстремумы нелинейной функции при помощи аналитического аппарат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Нахождение точек экстремум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Определение локального экстрем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Определение глобального экстремум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TextBodyInden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ед лабораторным  занятием необходимо усвоить основные виды экстремума, способы их нахождений. Студенты четко должны уметь проводить различия между локальными и глобальными экстремумами, находит, соответствующие им необходимые и достаточные условия, иметь представление о седловых точках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изучении теоретического материала следует обратить внимание на условия, накладываемые на функции цели и ограничения.  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200-213; 3, с.188-198; 8, с.251-2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собенности задач нелинейного программ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акие условия накладываются на функции цели и огранич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Что называется локальным и глобальным экстремумами?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Геометрический способ решения задачи нелинейного программ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строить области решений задачи нелинейного программирования и находить оптимальное решение по линиям уровн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бщая постановка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еометрический способ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6" w:hanging="0"/>
        <w:rPr/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Прежде чем приступить к занятию, необходимо усвоить понятия выпуклого множества, выпуклого многогранника, знать определения крайней (угловой) точки и способы нахождения координат этих точе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удент должен усвоить как  при помощи уравнений гиперплоскостей строить множество решений и выбирать направления движения линии уровня в направлении поиска оптимального решения. Уметь выбирать из нескольких вариантов решений то, которое дает функционалу экстремальное значение.</w:t>
      </w:r>
    </w:p>
    <w:p>
      <w:pPr>
        <w:pStyle w:val="TextBodyIndent"/>
        <w:rPr>
          <w:bCs/>
          <w:color w:val="2A2A2A"/>
        </w:rPr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200-208; 3, с.188-198; 8, с.251-2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right="62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 Что является областью решений задачи линейного программирования?</w:t>
      </w:r>
    </w:p>
    <w:p>
      <w:pPr>
        <w:pStyle w:val="Normal"/>
        <w:shd w:fill="FFFFFF" w:val="clear"/>
        <w:ind w:right="62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 Как определяется направление перемещения линии уровня?</w:t>
      </w:r>
    </w:p>
    <w:p>
      <w:pPr>
        <w:pStyle w:val="Normal"/>
        <w:shd w:fill="FFFFFF" w:val="clear"/>
        <w:ind w:right="62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 Как определяется оптимум при решении геометрически?</w:t>
      </w:r>
    </w:p>
    <w:p>
      <w:pPr>
        <w:pStyle w:val="Normal"/>
        <w:shd w:fill="FFFFFF" w:val="clear"/>
        <w:ind w:right="62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  Метод множителей Лагран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пользоваться с одним из эффектных методов решения задач нелинейного програм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прос теоретическ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оставление функции Лагран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ассмотрение примера отыскания экстремума.</w:t>
      </w:r>
    </w:p>
    <w:p>
      <w:pPr>
        <w:pStyle w:val="Normal"/>
        <w:rPr/>
      </w:pPr>
      <w:r>
        <w:rPr>
          <w:sz w:val="28"/>
          <w:szCs w:val="28"/>
        </w:rPr>
        <w:t>4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:</w:t>
      </w:r>
    </w:p>
    <w:p>
      <w:pPr>
        <w:pStyle w:val="TextBodyInden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ед лабораторным  занятием необходимо усвоить, что значить решить задачу на экстремум и в чем особенность нахождения экстремума нелинейных функций. При изучении теоретического материала необходимо обратить внимание на то, что метод Лагранжа применяется только для случая, когда ограничения задаются в виде уравн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язательно нужно повторить нахождение частных производных от функции нескольких переменных и определение стационарных точ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воить методику построения функции Лагранж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200-213; 3, с.188-198; 8, с.251-2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собенности задач нелинейного программ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акие условия накладываются на функции цели и огранич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акой главный недостаток метода Лагранж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08:00Z</dcterms:created>
  <dc:creator>Magistrant314</dc:creator>
  <dc:description/>
  <cp:keywords/>
  <dc:language>en-US</dc:language>
  <cp:lastModifiedBy>Magistrant314</cp:lastModifiedBy>
  <dcterms:modified xsi:type="dcterms:W3CDTF">2010-12-02T06:08:00Z</dcterms:modified>
  <cp:revision>1</cp:revision>
  <dc:subject/>
  <dc:title>Планы лабораторных занятий</dc:title>
</cp:coreProperties>
</file>